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right" w:pos="8789" w:leader="none"/>
        </w:tabs>
        <w:rPr>
          <w:spacing w:val="0"/>
        </w:rPr>
      </w:pPr>
      <w:r>
        <w:rPr>
          <w:spacing w:val="0"/>
        </w:rPr>
      </w:r>
    </w:p>
    <w:p>
      <w:pPr>
        <w:pStyle w:val="Heading9"/>
        <w:tabs>
          <w:tab w:val="right" w:pos="8789" w:leader="none"/>
        </w:tabs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szCs w:val="28"/>
        </w:rPr>
        <w:t>CZĘŚĆ INFORMACYJNA</w:t>
      </w:r>
    </w:p>
    <w:p>
      <w:pPr>
        <w:pStyle w:val="Normal"/>
        <w:tabs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361.374,74 </w:t>
      </w:r>
      <w:r>
        <w:rPr>
          <w:b/>
          <w:bCs/>
        </w:rPr>
        <w:t xml:space="preserve">zł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>Z w i ę k s z e n i a :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754 – Bezpieczeństwo publiczne i ochrona przeciwpożarowa – 18.432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416</w:t>
      </w:r>
      <w:r>
        <w:rPr/>
        <w:t xml:space="preserve"> – zwiększenie dochodów w Straży Miejskiej o kwotę 18.432 zł następuje </w:t>
        <w:br/>
        <w:t>z tytułu mandatów kredytowych nałożonych w latach poprzednich  oraz kosztów upomnień jak również wpłaty odszkodowania za uszkodzone mienie – kamera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756 – Dochody od osób prawnych, od osób fizycznych i od innych jednostek nieposiadających osobowości prawnej oraz wydatki związane z ich poborem – 222.264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5</w:t>
      </w:r>
      <w:r>
        <w:rPr/>
        <w:t xml:space="preserve"> – zwiększenie o kwotę 222.264 zł następuje w związku z większymi wpływami z podatku od nieruchomości od osób prawnych.</w:t>
      </w:r>
    </w:p>
    <w:p>
      <w:pPr>
        <w:pStyle w:val="Normal"/>
        <w:tabs>
          <w:tab w:val="righ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01 – Oświata i wychowanie – 39.020,74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1</w:t>
      </w:r>
      <w:r>
        <w:rPr/>
        <w:t xml:space="preserve"> – zwiększenie o kwotę 22.969,92 zł następuje w związku z przyznaniem nagród Kuratora Oświaty dla nauczycieli za osiągnięcia w pracy dydaktyczno wychowawczej ze Szkoły Podstawowej Nr 1, Szkoły Podstawowej Nr12, Zespołu Szkół Nr 4. 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10</w:t>
      </w:r>
      <w:r>
        <w:rPr/>
        <w:t xml:space="preserve"> – zwiększenie o kwotę 7.662,72 zł następuje w związku z przyznaniem nagród Kuratora Oświaty dla nauczyciela za osiągnięcia w pracy dydaktyczno wychowawczej z Gimnazjum Nr7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większenie o kwotę 8.388,10 zł następuje w związku z przyznaniem nagrody Ministra Edukacji Narodowej dla nauczyciela za osiągnięcia w pracy dydaktyczno wychowawczej ze Szkoły Podstawowej Nr 14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51 – Ochrona zdrowia – 28.0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</w:rPr>
      </w:pPr>
      <w:r>
        <w:rPr>
          <w:u w:val="single"/>
        </w:rPr>
        <w:t>Rozdział 85154</w:t>
      </w:r>
      <w:r>
        <w:rPr/>
        <w:t xml:space="preserve"> – zwiększenie następuje z tytułu zwiększenia liczby wydanych zezwoleń oraz wyższej wartości sprzedaży napojów alkoholowy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52 – Pomoc społeczna – 53.658 zł</w:t>
      </w:r>
    </w:p>
    <w:p>
      <w:pPr>
        <w:pStyle w:val="Normal"/>
        <w:tabs>
          <w:tab w:val="right" w:pos="8789" w:leader="none"/>
        </w:tabs>
        <w:jc w:val="both"/>
        <w:rPr>
          <w:b/>
          <w:b/>
        </w:rPr>
      </w:pPr>
      <w:r>
        <w:rPr>
          <w:u w:val="single"/>
        </w:rPr>
        <w:t>Rozdział 85295</w:t>
      </w:r>
      <w:r>
        <w:rPr/>
        <w:t xml:space="preserve"> – zwiększenie o kwotę 53.658 zł następuje z tytułu dotacji na dofinansowanie realizacji programu „Pomoc państwa w zakresie dożywiania” zgodnie z decyzją Wojewody Łódzkiego z dnia 12 listopada 2012r. NR FN-I.3111.2.260.2012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starcz</cp:lastModifiedBy>
  <cp:lastPrinted>2012-11-21T12:50:00Z</cp:lastPrinted>
  <dcterms:modified xsi:type="dcterms:W3CDTF">2012-11-21T11:58:00Z</dcterms:modified>
  <cp:revision>83</cp:revision>
  <dc:subject/>
  <dc:title>CZĘŚĆ  OPISOWA  </dc:title>
</cp:coreProperties>
</file>